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 w:bidi="ar"/>
        </w:rPr>
        <w:t>关于做好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 w:bidi="ar"/>
        </w:rPr>
        <w:t>年度新余学院实验室安全检查工作的通知</w:t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各二级学院（中心）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现根据省教育厅转发《教育部办公厅关于做好 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度高等学校实验室安全检查工作的通知》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教科信厅函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[2024]1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号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要求，各单位要抓紧落实，按照学校归口管理情况，具体工作如下： 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 xml:space="preserve">一、高度重视实验室安全检查工作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各单位要提高政治站位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强化安全红线意识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深刻认识实验室安全工作的重要性。对照《高等学校实验室安全规范》、《高等学校实验室安全分级分类管理办法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试行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》等文件要求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建立健全实验室安全分级分类管理体系（见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6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、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7)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落实安全风险防范管理责任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加强实验室安全教育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开展隐患排查并落实整改等工作。 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 xml:space="preserve">二、认真做好实验室安全检查整改工作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一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切实做好自查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各单位要按照通知要求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结合本单位实际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参照《新余学院实验室安全管理信息填报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》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见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1)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制定实验室安全自查实施方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并组织好对各级各类实验室自查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在自查基础上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认真撰写本年度自查报告。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要建立实验室安全分级分类管理台账并动态更新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对重要危险源严格管理。要确定本校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I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级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重大风险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实验室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填报《新余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7135</wp:posOffset>
            </wp:positionH>
            <wp:positionV relativeFrom="paragraph">
              <wp:posOffset>7280910</wp:posOffset>
            </wp:positionV>
            <wp:extent cx="1440180" cy="1440180"/>
            <wp:effectExtent l="0" t="0" r="0" b="0"/>
            <wp:wrapNone/>
            <wp:docPr id="1" name="KG_666257CB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66257CB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2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学院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I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级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重大风险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实验室信息备案表》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见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2)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随本年度自查报告一同报业务部门（教务部或科研处）备案。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二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认真做好整改工作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各单位要对自查中发现的问题建立安全隐患台账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对隐患进行及时整改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做好整改记录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对短期无法整改的问题要制定切实可行的整改方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明确整改责任人和整改时限。要求所有隐患整改做到闭环管理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,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整改不到位坚决不销账。 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 xml:space="preserve">三、材料报送 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请各单位于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日前将《新余学院实验室安全检查项目表 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》（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）、《新余学院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I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级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重大风险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实验室信息备案表》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2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、《新余学院实验室安全隐患自查自纠汇总表》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3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、《新余学院实验室安全自查工作报告》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4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报送至业务部门（教务部或科研处），教务部和科研处于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日前汇总报送至资产管理处。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日前各单位将《高校实验室安全自查整改总结报告》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5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报送业务部门（教务部或科研处），教务部和科研处于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6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日前汇总报送至资产管理处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资产管理处</w:t>
      </w:r>
    </w:p>
    <w:p>
      <w:pPr>
        <w:pStyle w:val="Normal"/>
        <w:keepNext w:val="false"/>
        <w:keepLines w:val="false"/>
        <w:widowControl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教育部办公厅关于做好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年度高等学校实验室安全检查工作通知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新余学院实验室安全检查项目表 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)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2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新余学院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I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级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重大风险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实验室信息备案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)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新余学院实验室安全隐患自查自纠汇总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)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新余学院实验室安全自查报告 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)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6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新余学院自查整改总结报告 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(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)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7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6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高校实验室分类表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8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附表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.7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高校实验室分级表</w:t>
      </w:r>
    </w:p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widowControl/>
        <w:jc w:val="righ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3:04:45Z</dcterms:created>
  <dc:creator>Administrator</dc:creator>
  <dc:description/>
  <dc:language>en-US</dc:language>
  <cp:lastModifiedBy>罗慧敏</cp:lastModifiedBy>
  <cp:lastPrinted>2024-06-05T15:54:00Z</cp:lastPrinted>
  <dcterms:modified xsi:type="dcterms:W3CDTF">2024-06-07T00:4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AA8CDED6FF804A2F95A80B9BBA795F6D_12</vt:lpwstr>
  </property>
  <property fmtid="{D5CDD505-2E9C-101B-9397-08002B2CF9AE}" pid="5" name="KSOProductBuildVer">
    <vt:lpwstr>2052-12.1.0.15712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</Properties>
</file>